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6"/>
          <w:szCs w:val="36"/>
        </w:rPr>
      </w:pPr>
      <w:r>
        <w:rPr>
          <w:rFonts w:cs="Times New Roman" w:ascii="Times New Roman" w:hAnsi="Times New Roman"/>
          <w:b/>
          <w:sz w:val="36"/>
          <w:szCs w:val="3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6"/>
          <w:szCs w:val="36"/>
        </w:rPr>
      </w:pPr>
      <w:r>
        <w:rPr>
          <w:rFonts w:cs="Times New Roman" w:ascii="Times New Roman" w:hAnsi="Times New Roman"/>
          <w:b/>
          <w:sz w:val="36"/>
          <w:szCs w:val="3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6"/>
          <w:szCs w:val="36"/>
        </w:rPr>
      </w:pPr>
      <w:r>
        <w:rPr>
          <w:rFonts w:cs="Times New Roman" w:ascii="Times New Roman" w:hAnsi="Times New Roman"/>
          <w:b/>
          <w:sz w:val="36"/>
          <w:szCs w:val="3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6"/>
          <w:szCs w:val="36"/>
        </w:rPr>
      </w:pPr>
      <w:r>
        <w:rPr>
          <w:rFonts w:cs="Times New Roman" w:ascii="Times New Roman" w:hAnsi="Times New Roman"/>
          <w:b/>
          <w:sz w:val="36"/>
          <w:szCs w:val="3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6"/>
          <w:szCs w:val="36"/>
        </w:rPr>
      </w:pPr>
      <w:r>
        <w:rPr>
          <w:rFonts w:cs="Times New Roman" w:ascii="Times New Roman" w:hAnsi="Times New Roman"/>
          <w:b/>
          <w:sz w:val="36"/>
          <w:szCs w:val="3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6"/>
          <w:szCs w:val="36"/>
        </w:rPr>
      </w:pPr>
      <w:r>
        <w:rPr>
          <w:rFonts w:cs="Times New Roman" w:ascii="Times New Roman" w:hAnsi="Times New Roman"/>
          <w:b/>
          <w:sz w:val="36"/>
          <w:szCs w:val="3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6"/>
          <w:szCs w:val="36"/>
        </w:rPr>
      </w:pPr>
      <w:r>
        <w:rPr>
          <w:rFonts w:cs="Times New Roman" w:ascii="Times New Roman" w:hAnsi="Times New Roman"/>
          <w:b/>
          <w:sz w:val="36"/>
          <w:szCs w:val="3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6"/>
          <w:szCs w:val="36"/>
        </w:rPr>
      </w:pPr>
      <w:r>
        <w:rPr>
          <w:rFonts w:cs="Times New Roman" w:ascii="Times New Roman" w:hAnsi="Times New Roman"/>
          <w:b/>
          <w:sz w:val="36"/>
          <w:szCs w:val="3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6"/>
          <w:szCs w:val="36"/>
        </w:rPr>
      </w:pPr>
      <w:r>
        <w:rPr>
          <w:rFonts w:cs="Times New Roman" w:ascii="Times New Roman" w:hAnsi="Times New Roman"/>
          <w:b/>
          <w:sz w:val="36"/>
          <w:szCs w:val="36"/>
        </w:rPr>
        <w:t>Закон Республики  Узбекист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40"/>
          <w:szCs w:val="40"/>
        </w:rPr>
      </w:pPr>
      <w:r>
        <w:rPr>
          <w:rFonts w:cs="Times New Roman" w:ascii="Times New Roman" w:hAnsi="Times New Roman"/>
          <w:b/>
          <w:sz w:val="36"/>
          <w:szCs w:val="36"/>
        </w:rPr>
        <w:t>14 декабря 2000 г. N 160-i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40"/>
          <w:szCs w:val="40"/>
        </w:rPr>
      </w:pPr>
      <w:r>
        <w:rPr>
          <w:rFonts w:cs="Times New Roman" w:ascii="Times New Roman" w:hAnsi="Times New Roman"/>
          <w:b/>
          <w:sz w:val="40"/>
          <w:szCs w:val="4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40"/>
          <w:szCs w:val="40"/>
        </w:rPr>
      </w:pPr>
      <w:r>
        <w:rPr>
          <w:rFonts w:cs="Times New Roman" w:ascii="Times New Roman" w:hAnsi="Times New Roman"/>
          <w:b/>
          <w:sz w:val="40"/>
          <w:szCs w:val="4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40"/>
          <w:szCs w:val="40"/>
        </w:rPr>
      </w:pPr>
      <w:r>
        <w:rPr>
          <w:rFonts w:cs="Times New Roman" w:ascii="Times New Roman" w:hAnsi="Times New Roman"/>
          <w:b/>
          <w:sz w:val="40"/>
          <w:szCs w:val="4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40"/>
          <w:szCs w:val="40"/>
        </w:rPr>
      </w:pPr>
      <w:r>
        <w:rPr>
          <w:rFonts w:cs="Times New Roman" w:ascii="Times New Roman" w:hAnsi="Times New Roman"/>
          <w:b/>
          <w:sz w:val="40"/>
          <w:szCs w:val="40"/>
        </w:rPr>
        <w:t>О нормативно-правовых ак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40"/>
          <w:szCs w:val="40"/>
        </w:rPr>
      </w:pPr>
      <w:r>
        <w:rPr>
          <w:rFonts w:cs="Times New Roman" w:ascii="Times New Roman" w:hAnsi="Times New Roman"/>
          <w:b/>
          <w:sz w:val="40"/>
          <w:szCs w:val="4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40"/>
          <w:szCs w:val="40"/>
        </w:rPr>
      </w:pPr>
      <w:r>
        <w:rPr>
          <w:rFonts w:cs="Times New Roman" w:ascii="Times New Roman" w:hAnsi="Times New Roman"/>
          <w:b/>
          <w:sz w:val="40"/>
          <w:szCs w:val="4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b/>
          <w:sz w:val="40"/>
          <w:szCs w:val="40"/>
        </w:rPr>
        <w:t>В настоящий закон внесены изменения согласно раздела xxvi закона руз n 568-ii от 12.12.2003 г., п.46 раздела i закона руз от 03.12.2004 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r>
        <w:br w:type="page"/>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Общие поло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 Основные задачи настоящего Зако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Настоящий  Закон  определяет  понятие,  виды нормативно-правовых актов и устанавливает основные требования, предъявляемые к н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2. Понятие нормативно-правового а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Нормативно-правовым   актом   является   официальный   документ, принятый  в  определенной  настоящим  Законом  форме,  направленный   на установление,   изменение   или   отмену   норм   законодательства   как общеобязательных государственных предписа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3. Законодательство о нормативно-правовых ак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 xml:space="preserve">Законодательство   о   нормативно-правовых   актах   состоит  из настоящего Закона и иных актов законодательств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Виды  нормативно-правовых  актов  Республики  Каракалпакстан   и основные   требования,   предъявляемые   к   ним,   определяются   также законодательством Республики Каракалпакст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Статья 4. Органы или должностные лица, принимающие нормативно-правовые ак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Органами или должностными лицами (далее - органы),  принимающими нормативно-правовые  акты,  являются  палаты  Олий  Мажлиса   Республики Узбекистан,   Президент   Республики   Узбекистан,   Кабинет   Министров Республики   Узбекистан,   министерства,   государственные   комитеты  и ведомства,  органы  государственной  власти   на  местах.  (В   редакции подпункта 1) п.46 раздела I Закона РУз от 03.12.2004 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Виды нормативно-правовых актов и их соотнош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5. Виды нормативно-правовых а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тивно-правовыми актами явля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нституция Республики Узбекист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законы Республики Узбекист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в) постановления  палат Олий  Мажлиса Республики  Узбекистан; (В редакции подпункта 3) п.46 раздела I Закона РУз от 03.12.2004 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указы Президента Республики Узбекист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постановления Кабинета Министров Республики Узбекист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акты министерств, государственных комитетов и ведом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 решения органов государственной власти на мес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6. Законодательство Республики Узбекист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Нормативно-правовые  акты являются актами законодательства и образуют законодательство Республики Узбекист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Конституция    Республики    Узбекистан,    законы    Республики Узбекистан,  постановления  палат  Олий  Мажлиса  Республики  Узбекистан являются законодательными актами. (В редакции подпункта 3) п.46  раздела I Закона РУз от 03.12.2004 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Указы Президента  Республики Узбекистан,  постановления Кабинета Министров Республики  Узбекистан, нормативно-правовые  акты министерств, государственных комитетов  и ведомств,  решения органов  государственной власти на местах являются подзаконными ак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Статья 7. Верховенство Конституции и законов Республики Узбекист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В  Республике  Узбекистан  признается  безусловное  верховенство Конституции и законов Республики Узбекист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 xml:space="preserve">Конституция Республики Узбекистан имеет высшую юридическую  силу и применяется на всей территории Республики Узбекистан.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Законы и иные  нормативно-правовые акты в  Республике Узбекистан принимаются на основе и во исполнение Конституции Республики  Узбекистан и не могут противоречить ее нормам и принцип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8. Законы Республики Узбекист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Законы  Республики  Узбекистан  регулируют  наиболее  важные   и устойчивые   общественные   отношения   и   принимаются   Олий  Мажлисом Республики Узбекистан или путем проведения референду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Статья 9. Постановления Олий Мажлиса Республики Узбекист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Постановления   палат   Олий   Мажлиса   Республики   Узбекистан принимаются на основе и  во исполнение Конституции и  законов Республики Узбекистан.  (В  редакции  подпункта  3)  п.46  раздела  I Закона РУз от 03.12.2004 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0. Указы Президента Республики Узбекист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Президент  Республики  Узбекистан  на  основе  и  во  исполнение Конституции  и  законов  Республики  Узбекистан  принимает   нормативно-правовые акты в форме указ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Статья 11. Постановления Кабинета Министров Республики Узбекист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Кабинет  Министров  Республики   Узбекистан  в  соответствии   с Конституцией и  законами Республики  Узбекистан, решениями  Олий Мажлиса Республики  Узбекистан  и  Президента  Республики  Узбекистан  принимает нормативно-правовые акты в форме постановл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Статья 12. Нормативно-правовые акты министерств, государственных комитетов и ведом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Министерства, государственные  комитеты и  ведомства в  пределах своей компетенции принимают нормативно-правовые акты в форме приказов  и постановлений. Нормативно-правовые акты,  принимаемые в виде  положений, правил и инструкций, утверждаются приказами или постановлен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Нормативно-правовые акты министерств, государственных  комитетов и ведомств принимаются на основе  и во исполнение Конституции и  законов Республики  Узбекистан,  решений  Олий  Мажлиса  Республики  Узбекистан, Президента  Республики  Узбекистан   и  Кабинета  Министров   Республики Узбекист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Нормативно-правовые акты министерств, государственных  комитетов и  ведомств  могут  быть  приняты  совместно несколькими министерствами, государственными  комитетами  и   ведомствами  или  одним   из  них   по согласованию с други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Структурные подразделения и территориальные органы  министерств, государственных  комитетов   и  ведомств   не  вправе   принимать   акты нормативно-   правового   характера,   кроме   случаев,  предусмотренных законодательств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Статья 13. Нормативно-правовые акты органов государственной власти на мес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Органы  государственной  власти  на  местах  в  пределах   своей компетенции принимают нормативно-правовые акты в форме реш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Нормативно-правовые  акты  органов  государственной  власти   на местах  принимаются  на  основе  и  во  исполнение Конституции и законов Республики  Узбекистан,  решений  Олий  Мажлиса  Республики  Узбекистан, Президента   Республики   Узбекистан,   Кабинета   Министров  Республики Узбекистан,  а  также  вышестоящих  органов  государственной  власти  на мес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4. Соотношение нормативно-правовых а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Соотношение   различных   нормативно-правовых   актов по их юридической силе определяется  в соответствии с  Конституцией Республики Узбекистан,  компетенцией  и  статусом  органа,  принявшего  нормативно-правовой акт, а также видами а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Нормативно-правовой  акт   должен  соответствовать   нормативно-правовым актам,  имеющим по  сравнению с  ним более  высокую юридическую сил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В   случае   расхождений   между   нормативно-правовыми   актами применяется   нормативно-правовой   акт,   обладающий   более    высокой юридической сил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расхождений  нормативно-правовых  актов,   обладающих равной юридической силой, действуют положения акта, принятого поздне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Нормативно-правовой      акт,      принятый       министерством, государственным  комитетом  или  ведомством,  имеет  большую юридическую силу  по  отношению  к  нормативно-правовому  акту другого министерства, государственного  комитета  или  ведомства  одного  уровня,  если орган, принявший   такой   акт,   специально   уполномочен   на   регулирование определенной области общественных отнош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III. Основные требования, предъявляемые к нормативно-правовым акт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Статья 15. Организация подготовки проектов нормативно-правовых а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  разрабатывающий  проект  нормативно-правового  акта, как правило, создает комиссию по подготовке проект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К участию в подготовке проектов нормативно-правовых актов  могут привлекаться  представители  заинтересованных  государственных  органов, научных учреждений и иных организаций, отдельные гражда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Орган,  принимающий  нормативно-правовой  акт,  может поручить в установленном  порядке  или  заказать  на  договорной  основе подготовку проекта  нормативно-правового  акта  государственным  органам,   научным учреждениям и иным организациям, отдельным граждан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Орган,  принимающий  нормативно-правовой  акт,  вправе  поручать подготовку альтернативных  проектов нескольким  государственным органам, научным  учреждениям  и  иным  организациям,  отдельным  гражданам   или заключать с ними договоры, а также объявлять конкурсы на лучший проек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К  подготовке  проектов  нормативно-правовых  актов по отдельным отраслям   экономики,   другим   сферам   государственного    управления привлекаются  министерства,  государственные  комитеты  или   ведомства, отвечающие за  состояние и  развитие соответствующих  отраслей или  сфер у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Координация  работы  министерств,  государственных  комитетов  и ведомств    по    подготовке    проектов    нормативно-правовых    актов осуществляется   Министерством   юстиции    Республики   Узбекистан    в соответствии с законодательств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Статья 16. Изучение практики применения нормативно-правового акта и общественного мнения при подготовке нормативно-правового а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При подготовке нормативно-правового акта орган,  разрабатывающий проек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изучает  и  учитывает  практику  применения  законодательства по теме   проекта,   выявляет    общественную   потребность   в    правовом регулировании,   причины   и   условия,   влияющие   на    эффективность законодатель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обобщает  и  использует  предложения  государственных   органов, органов самоуправления граждан,  предприятий, учреждений, организаций  и общественных объединений,  а также  граждан, материалы  средств массовой информации,  рекомендации  научных  учреждений,  ученых  и специалистов, данные других средств выявления общественного мн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учитывает   опыт   законодательного   регулирования   в   других государств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Проекты законов могут быть вынесены на всенародное обсуждение  в порядке,  установленном  законодательством.  Проекты  иных   нормативно-правовых  актов  могут  выноситься  на общественное или профессиональное обсужд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Статья 17. Внесение проекта нормативно-правового акта в орган, принимающий нормативно-правовой ак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Текст статьи изложен в редакции подпункта 2) п.45 раздела I Закона РУз от 03.12.2004 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Подготовленный   проект  нормативно-правового  акта  вносится  в орган, принимающий нормативно-правовой акт, с представлением, в  котором обосновывается   необходимость    принятия   акта,    указываются    его разработчики, дается краткая  характеристика его содержания,  приводится перечень  государственных  органов,  а  также  организаций,  с  которыми проект   согласован,   кратко   излагается   содержание   разногласий  имотивированное мнение  о них.  К проекту  нормативно-правового акта, при необходимости,     прилагаются     финансово-экономические      расчеты, статистические данные и иные сведения для его обосн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Проекты  законодательных  актов,  подготовленные министерствами, государственными  комитетами,   ведомствами  и   другими  органами   или негосударственными некоммерческими организациями, не обладающими  правом законодательной  инициативы,  представляются  на  рассмотрение  Кабинета Министров Республики Узбекистан,  если иное не  предусмотрено поручением о подготовке про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8. Экспертиза проектов нормативно-правовых а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Проекты   нормативно-правовых   актов   подлежат    обязательной юридической эксперти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 xml:space="preserve">В ходе юридической  экспертизы проверяется соответствие  проекта нормативно-правового  акта  Конституции  и  законодательству  Республики Узбекистан, а также правилам законодательной техник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Юридическая экспертиза может осуществляться юридической  службой органа,  подготовившего  проект  нормативно-правового  акта  или органа, принимающего  нормативно-правовой  акт,  а  также  Министерством юстиции Республики Узбекистан. Юридическая  экспертиза проектов решений  органов государственной  власти   на  местах,   имеющих  нормативный   характер, осуществляется  управлениями  юстиции  областей  и  города  Ташкента. (В редакции п.1 раздела XXVI Закона РУз N 568-II от 12.12.2003 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Для  оценки  качества  внесенного  проекта  по  решению  органа, принимающего нормативно-правовой  акт, проект  нормативно-правового акта может  быть  подвергнут  и  иной  экспертизе (экономической, финансовой, научно-технической,  экологической  и  другой).  В  качестве   экспертов привлекаются организации и лица, не принимавшие ранее  непосредственного участия   в   подготовке   соответствующего   проекта.   Для  прове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экспертизы  могут  быть  приглашены  ученые  и  специалисты  из   других государств  и  международных  организаций.  В оценке проекта нормативно-правового акта эксперты  независимы и не  связаны с позицией  органа, по поручению которого проводится эксперти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Статья 19. Требования, предъявляемые к содержанию нормативно-правового а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Текст нормативно-правового акта излагается лаконично, простым  и ясным языком. Используемые в нормативно-правовом акте понятия и  термины применяются  единообразно  в  соответствии  с  их  значением, принятым в действующем   законодательстве,   исключающем   возможность   различного толкования. Не допускается  употребление устаревших и  многозначных слов и выражений, образных сравнений, эпитетов, метафо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В нормативно-правовом акте  могут указываться правовые  средства его реализации, включая  источники финансирования, меры  стимулирования, поощрения и контро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В   нормативно-правовом   акте,   устанавливающем    обязанности государственных  органов,  органов  самоуправления граждан, предприятий, учреждений, организаций и общественных объединений, а также  должностных лиц и граждан, предусматриваются  меры ответственности за их  нарушение, если такие меры  не предусмотрены законодательством  или не должны  быть установлены в особом ак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В   нормативно-правовой   акт   может   включаться    преамбула, содержащая  разъяснение  мотивов  и  целей  его  принятия.   Нормативные предписания в преамбулу не включа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В  законах  нормативные  предписания  излагаются  в виде статей, имеющих порядковый номер. Статьи законов могут подразделяться на  части. В частях  статей могут  содержаться пункты,  подпункты и  абзацы. В иных нормативно-правовых  актах  нормативные  предписания  излагаются  в виде пунктов,  имеющих  порядковый  номер.  Пункты  могут  подразделяться  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подпункты и абзац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Статьи  (пункты)  близкого  содержания  значительных  по  объему нормативно-правовых  актов   объединяются  в   параграфы  и   главы.   В необходимых случаях  главы могут  объединяться в  разделы и  подразделы. Разделы, подразделы, главы и параграфы имеют заголовки и нуме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В  нормативно-правовых   актах  могут   быть  даны   определения вводимых   в   законодательство   юридических,   технических   и  других специальных термин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В    случае    необходимости    в    нормативно-правовом    акте воспроизводятся отдельные положения  из нормативно-правовых актов  более высокой юридической силы со ссылкой на такие ак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В  нормативно-правовых  актах,  как  правило, не воспроизводятся повторно   нормативные   предписания,    содержащиеся   в    действующих нормативно- правовых актах той же юридической сил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Ссылки в статьях  (пунктах) нормативно-правового акта  на другие его статьи  (пункты), а  также на  иные действующие  нормативно-правовые акты, их  отдельные положения  применяются в  случаях, когда  необходимо показать   взаимную   связь   нормативных   предписаний   либо  избежать повтор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Статья 20. Удостоверение официального текста нормативно-правового а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 xml:space="preserve">Удостоверение  официального  текста  нормативно-правового   акта производится путем его подписания - в отношени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а   Республики   Узбекистан   -   Президентом    Республ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Узбекист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Абзац 3 изложен в редакции подпункта 4) п.46 раздела I Закона РУз от 03.12.2004 г.         постановления   Законодательной  палаты  Олий Мажлиса Республ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Узбекистан  -  Спикером  Законодательной  палаты Олий Мажлиса Республики Узбекист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Абзац 4 введен согласно подпункта 4) п.46 раздела I Закона РУз от 03.12.2004 г.         постановления  Сената  Олий  Мажлиса  Республики  Узбекистан   - Председателем Сената Олий Мажлиса Республики Узбекист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Абзацы четвертый - седьмой считать соответственно абзацами пятым - восьмым согласно подпункта 4) п.46 раздела I Закона РУз от 03.12.2004 г. указа   Президента   Республики    Узбекистан   -    Президентом Республики Узбекист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постановления  Кабинета   Министров  Республики   Узбекистан - председателем  Кабинета  Министров  Республики  Узбекистан  или  по  его поручению Премьер-министром Республики Узбекист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нормативно-правовых    актов    министерств,     государственных комитетов и ведомств - руководителем органа, принявшего акт;         решения   органов   государственной    власти   на   местах - соответствующим хоким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21. Реквизиты нормативно-правовых а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 xml:space="preserve">Нормативно-правовые акты имеют следующие реквизиты: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и наименование а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ата принятия и номер а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фамилия,  должность  и  подписи  лиц,  официально уполномоченных удостоверять соответствующие нормативно-правовые ак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Статья 22. Представление нормативно-правовых актов на государственную регистрац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Министерства,  государственные  комитеты  и  ведомства в течение десяти дней со дня принятия нормативно-правовых актов представляют их  в Министерство   юстиции   Республики   Узбекистан   для   государственной регистр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Статья 23. Пересмотр ранее принятых актов в связи с принятием нового нормативно-правового а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В   связи   с   принятием   нового   нормативно-правового   акта необходимые  изменения   или  дополнения   вносятся  в   ранее  принятые нормативно-правовые  акты  и  подлежат  признанию  утратившими  силу все ранее  принятые  акты  или  их   части,  если  они  противоречат   новым нормативным  предписаниям  либо  полностью  поглощены  новым  актом  или фактически   утратили   свое   значение,   но   официально  не  призн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утратившими сил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IV. Опубликование, вступление в силу и действие нормативно-правовых а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Статья 24. Требования к опубликованию нормативно-правовых а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Нормативно-правовые акты должны быть опубликованы в  официальных изданиях. Никто не  может быть осужден,  подвергнут наказанию или  лишен имущества на  основании закона,  который официально  не опубликован  для всеобщего све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Официальное опубликование нормативно-правового акта в  изложени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При   официальном   опубликовании   нормативно-правового    акта указываются все его реквизи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Опубликование   нормативно-правовых   актов   в    неофициальных изданиях, а также  распространение через электронные  справочные системы законодательства  допускаются  после  их  опубликования  в   официальных источниках  и  с  обязательным  указанием  всех  реквизитов, официальных источников опубликования и даты вступления в сил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Статья 25. Официальные источники опубликования нормативно-правовых а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Часть 1 изложена в редакции п.2 раздела XXVI Закона РУз N 568-II от 12.12.2003 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Официальными   источниками   опубликования  законов   Республики Узбекистан,  постановлений  палат  Олий  Мажлиса  Республики Узбекистан, указов Президента Республики  Узбекистан являются "Ведомости  палат Олий Мажлиса  Республики  Узбекистан",  "Собрание законодательства Республики Узбекистан",  газеты  "Халк  сузи"  и  "Народное  слово".  (В   редакции подпункта 3) п.46 раздела I Закона РУз от 03.12.2004 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Часть 2 изложена в редакции п.2 раздела XXVI Закона РУз N 568-II         от 12.12.2003 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Официальными  источниками  опубликования  постановлений Кабинета Министров  Республики   Узбекистан  являются   "Собрание   постановлений Правительства   Республики   Узбекистан",   "Собрание   законодательства Республики Узбекистан", газеты "Халк сузи" и "Народное сло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Часть 3 изложена в редакции п.2 раздела XXVI Закона РУз N 568-II         от 12.12.2003 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 xml:space="preserve">Официальными   источниками   опубликования   нормативно-правовых актов  министерств,  государственных  комитетов  и  ведомств  Республики Узбекистан являются  "Собрание законодательства  Республики Узбекистан", официальные издания министерств, государственных комитетов и ведомст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Нормативно-правовые  акты  органов  государственной  власти   на местах публикуются в официальных изданиях данных орган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26. Вступление в силу нормативно-правовых а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Законы Республики Узбекистан и постановления палат Олий  Мажлиса Республики Узбекистан,  а также  решения органов  государственной власти на  местах  вступают  в  силу  через  десять  дней после их официального опубликования,  если  в  самих  актах  не  указан иной срок. (В редакции подпункта 3) п.46 раздела I Закона РУз от 03.12.2004 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Указы Президента Республики Узбекистан и постановления  Кабинета Министров   Республики   Узбекистан   вступают   в   силу   в   порядке, установленном  соответственно  Президентом  Республики  Узбекистан   или Кабинетом  Министров  Республики  Узбекистан,  и  подлежат обязательному опубликова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 xml:space="preserve">Нормативно-правовые     акты     министерств,    государственных комитетов,  ведомств  вступают  в  силу  через  десять  дней  после   их государственной   регистрации   в   Министерстве   юстиции    Республики Узбекистан, если в самих актах не указан более поздний срок.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В  десятидневный   срок  со   дня  государственной   регистрации нормативно-  правовые  акты  министерств,  государственных  комитетов  и ведомств  подлежат  доведению  до  сведения  всех  заинтересованных лиц. Доведение нормативно-  правового акта  до сведения  заинтересованных лиц может осуществляться  в любых  формах, обеспечивающих  беспрепятственный (свободный) доступ к ознакомлению с текстом нормативно-правового а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27. Обратная сила нормативно-правового а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 xml:space="preserve">Нормативно-правовые акты не имеют обратной силы и применяются  к отношениям, возникшим после введения их в действи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Действие  закона  распространяется  на  отношения,  возникшие до введения его в  действие, лишь в случаях, когда это прямо  предусмотрено законом.   Придание   обратной   силы   не   допускается,   если   закон предусматривает введение или  ужесточение ответственности юридических  и физических лиц за  действия, которые на  момент их совершения  не влекли указанной ответственности или влекли более мягкую ответственность,  либо наносит материальный ущерб юридическим и физическим лиц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28. Действие нормативно-правового акта во време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Нормативно-правовой акт действует  бессрочно, если в  его тексте не оговорено ин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Временный  срок  действия  нормативно-правового  акта может быть установлен для всего акта  или его частей. В  этом случае в акте  должно быть указано  на какой  срок или  до наступления  какого события он (его часть) сохраняет действ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До  истечения  установленного  срока  или  наступления   события орган,  принявший  нормативно-правовой  акт,  может  принять  решение  о продлении действия акта  на новый срок,  до наступления другого  события или о придании ему бессрочного характ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29. Действие нормативно-правовых актов по кругу ли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Действие нормативно-правовых  актов распространяется  на граждан и  юридических  лиц  Республики  Узбекистан,  а  также  находящихся   на территории   Республики   Узбекистан   иностранных   юридических    лиц, иностранных граждан и лиц без гражданства, если международным  договором Республики Узбекистан не установлено ин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30. Прекращение действия нормативно-правового а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Нормативно-правовой акт (его  часть) прекращает свое  действие в случа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истечения  срока  или  наступления   события,  на  который   был рассчитан нормативно-правовой акт (его ча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признания     нормативно-правового     акта     (его      части) неконституционным в установленном законом поряд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признания  нормативно-правового  акта  (его  части)   утратившим сил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отмены  нормативно-правового  акта  в  случаях,  предусмотренных закон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 Заключительные поло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31. Толкование нормативно-правовых а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Толкование  нормативно-правовых  актов  осуществляется  в случае обнаружения  неясностей  в  нормативно-правовом  акте,  неправильной или противоречивой практики его примен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Конституцией Республики Узбекистан  толкование законов дает Конституционный суд Республики Узбекист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Официальное  толкование  подзаконных   актов  дают  органы,   их принявш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е  толкования  не  допускается  внесение в нормативно-правовые акты поправок, дополнений и конкретизирующих нор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32. Систематические издания нормативно-правовых а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Органы, принимающие нормативно-правовые акты, издают собрания  и сборники нормативно-правовых  актов либо  дают поручения  об их  издании иными    органами    и    организациями    в    порядке,   установленном законодательств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Министерства,  государственные  комитеты   и  ведомства   издают систематизированные  сборники  принятых  ими  нормативно-правовых актов, поддерживают сборники в контрольном состоянии, издают к ним  дополнения, переиздают 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33. Государственный учет нормативно-правовых а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й учет нормативно-правовых  актов включает в  себя централизованный сбор и регистрацию таких актов, создание и  поддержание в контрольном состоянии их фондов и централизованную информацию об  этих ак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Порядок   государственного   учета   нормативно-правовых   актов Республики  Узбекистан  определяется   Кабинетом  Министров   Республики Узбекист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зиден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публики Узбекистан                    И. Каримов</w:t>
      </w:r>
    </w:p>
    <w:p>
      <w:pPr>
        <w:pStyle w:val="Normal"/>
        <w:rPr>
          <w:rFonts w:ascii="Times New Roman" w:hAnsi="Times New Roman" w:cs="Times New Roman"/>
          <w:sz w:val="24"/>
          <w:szCs w:val="24"/>
        </w:rPr>
      </w:pPr>
      <w:r>
        <w:rPr>
          <w:rFonts w:cs="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07:36:00Z</dcterms:created>
  <dc:creator>Polovnikov</dc:creator>
  <dc:description/>
  <cp:keywords/>
  <dc:language>en-US</dc:language>
  <cp:lastModifiedBy>Polovnikov</cp:lastModifiedBy>
  <dcterms:modified xsi:type="dcterms:W3CDTF">2006-04-08T07:50:00Z</dcterms:modified>
  <cp:revision>8</cp:revision>
  <dc:subject/>
  <dc:title>                                 ЗАКОН</dc:title>
</cp:coreProperties>
</file>